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’re going on a Bear Hunt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’re going on a Bear H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’re going to catch a bi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hat a beautiful da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’re not scared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Uh-uh! Gr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Long Wavy Gr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 can’t go over it. We can’t go under it.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Oh n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 got to go through i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Swishy swashy! Swishy swashy! Swishy swashy!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’re going on a Bear H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’re going to catch a bi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hat a beautiful da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’re not scared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Uh-uh! A 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A deep cold 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 can’t go over it. We can’t go under it.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Oh n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 got to go through i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Splash splosh! Splash splosh! Splash splosh!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’re going on a Bear H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’re going to catch a bi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hat a beautiful da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’re not scared.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Uh-uh! Mu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Thick oozy m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 can’t go over it. We can’t go under it.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Oh n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 got to go through it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Squelch squerch! Squelch squerch! Squelch squerch!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’re going on a Bear H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’re going to catch a bi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hat a beautiful da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’re not scared.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Uh-uh! A fores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A big dark fo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 can’t go over it. We can’t go under it.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Oh n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 got to go through i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Stumble trip! Stumble trip! Stumble trip!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’re going on a Bear H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’re going to catch a bi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hat a beautiful da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’re not scared.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Uh-uh! A snowstorm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A swirling whirling snowst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 can’t go over it. We can’t go under it.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Oh n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 got to go through i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Hoooo woooo! Hoooo woooo! Hoooo woooo!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’re going on a Bear H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’re going to catch a bi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hat a beautiful da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’re not scared.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Uh-uh!  A cav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A narrow gloomy c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 can’t go over it. We can’t go under it.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Oh n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 got to go through it!</w:t>
      </w:r>
      <w:r>
        <w:br w:type="page"/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Tipto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Tipto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 xml:space="preserve">     </w:t>
      </w:r>
      <w:r>
        <w:rPr>
          <w:rFonts w:eastAsia="Verdana" w:cs="Verdana" w:ascii="Verdana" w:hAnsi="Verdana"/>
          <w:color w:val="000000"/>
          <w:sz w:val="36"/>
          <w:szCs w:val="36"/>
        </w:rPr>
        <w:t>Tipto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HAT’S THAT?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One shiny wet nos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 xml:space="preserve">     </w:t>
      </w:r>
      <w:r>
        <w:rPr>
          <w:rFonts w:eastAsia="Verdana" w:cs="Verdana" w:ascii="Verdana" w:hAnsi="Verdana"/>
          <w:color w:val="000000"/>
          <w:sz w:val="36"/>
          <w:szCs w:val="36"/>
        </w:rPr>
        <w:t>Two big furry 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 xml:space="preserve">            </w:t>
      </w:r>
      <w:r>
        <w:rPr>
          <w:rFonts w:eastAsia="Verdana" w:cs="Verdana" w:ascii="Verdana" w:hAnsi="Verdana"/>
          <w:color w:val="000000"/>
          <w:sz w:val="36"/>
          <w:szCs w:val="36"/>
        </w:rPr>
        <w:t>Two big goggly ey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IT’S A BEAR!!!!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Quick! Back Through the cave! Tiptoe! Tiptoe! Tiptoe!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Back through the snowstorm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Hoooo woooo! Hoooo woooo! Hoooo woooo!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Back through the fores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Stumble trip! Stumble trip! Stumble trip!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Back through the mu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Squelch squerch! Squelch squerch! Squelch squerch!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Back through the riv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Splash splosh! Splash splosh! Splash Splosh!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Back through the gras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Swishy swashy! Swishy swashy! Swishy swashy!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Get to our front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Open the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Up the stairs.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Oh n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 forgot to shut the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Back downstairs.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Shut the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Back upst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Into the bedroom.</w:t>
      </w:r>
      <w:r>
        <w:br w:type="page"/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Into b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Under the covers.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>
          <w:rFonts w:ascii="Verdana" w:hAnsi="Verdana" w:eastAsia="Verdana" w:cs="Verdana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>We’re not going on a bear hunt again.</w:t>
      </w:r>
    </w:p>
    <w:sectPr>
      <w:type w:val="nextPage"/>
      <w:pgSz w:w="11900" w:h="16840"/>
      <w:pgMar w:left="720" w:right="0" w:gutter="0" w:header="0" w:top="432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</dc:creator>
  <dc:description/>
  <dc:language>en-US</dc:language>
  <cp:lastModifiedBy/>
  <cp:revision>0</cp:revision>
  <dc:subject/>
  <dc:title>We’re going on a Bear Hunt</dc:title>
</cp:coreProperties>
</file>